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I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Pružanje usluga držanja predavanja iz oblasti medicin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RORS-308-05/01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Latn-RS"/>
              </w:rPr>
              <w:footnoteReference w:id="2"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su ponuđene usluge u ovom tenderu u skladu sa specifikacijama traženim od strane naručioca. Detaljan opis naših ponuđenih usluga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 Naručiocem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tehničku ponudu na osnovu zahteva koje je postavio naručilac u Delu A: Informacije za podnosioca ponude, Tačka 2: Tehničke informacij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im uslugama uključujući detaljniji opis planiranih uslug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1. Organizacija i metodologij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molimo da detaljno opišete predložene metodologije i način sprovođenja usluga na osnovu zahteva naručioca koji je naveden u Delu A “Informacije za ponuđača”, Tačka 2 “Tehničke informacije”, Opis očekivanih output-a/ rezultata koje treba postići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2 Predloženi inputi ponuđač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ponuđači se podstiču da obezbede detaljne informacije, npr. kvalifikacije predloženih zaposlenih, ključnih eksperata.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*U prilogu Vam dostavljamo biografije predloženih ključnih ekspera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3. Ponuđačev predloženi period izvršenja uslug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(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Identifikacija i vremenski prikaz glavnih parametara u izvršenj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Gde je primenljivo. Za fizička lica, navesti broj lične karte, pasoša ili broj sličnog dokumenta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3:00Z</dcterms:created>
  <dc:creator>UPORABNIK</dc:creator>
  <dc:description/>
  <cp:keywords/>
  <dc:language>en-US</dc:language>
  <cp:lastModifiedBy>AnaKostov</cp:lastModifiedBy>
  <dcterms:modified xsi:type="dcterms:W3CDTF">2019-10-30T11:35:00Z</dcterms:modified>
  <cp:revision>5</cp:revision>
  <dc:subject/>
  <dc:title/>
</cp:coreProperties>
</file>